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Arial" w:hAnsi="Arial" w:cs="Arial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0820</wp:posOffset>
                </wp:positionH>
                <wp:positionV relativeFrom="paragraph">
                  <wp:posOffset>-28575</wp:posOffset>
                </wp:positionV>
                <wp:extent cx="7313295" cy="119729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3400" cy="11972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6pt;margin-top:-2.25pt;width:575.8pt;height:942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0000"/>
        </w:rPr>
        <w:t xml:space="preserve">        </w:t>
      </w:r>
      <w:r>
        <w:rPr>
          <w:rFonts w:cs="Arial" w:ascii="Arial" w:hAnsi="Arial"/>
          <w:color w:val="FF0000"/>
        </w:rPr>
        <w:drawing>
          <wp:inline distT="0" distB="0" distL="0" distR="0">
            <wp:extent cx="570230" cy="728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5370</wp:posOffset>
                </wp:positionH>
                <wp:positionV relativeFrom="paragraph">
                  <wp:posOffset>211455</wp:posOffset>
                </wp:positionV>
                <wp:extent cx="5186680" cy="623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NIVERSIDAD NACIONAL DEL NORDE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FACULTAD DE CIENCIAS ECONOM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8.4pt;height:49.1pt;mso-wrap-distance-left:9.05pt;mso-wrap-distance-right:9.05pt;mso-wrap-distance-top:0pt;mso-wrap-distance-bottom:0pt;margin-top:16.65pt;mso-position-vertical-relative:text;margin-left:83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UNIVERSIDAD NACIONAL DEL NORDE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FACULTAD DE CIENCIAS ECONOM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color w:val="FF0000"/>
          <w:sz w:val="3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5080</wp:posOffset>
                </wp:positionV>
                <wp:extent cx="6581775" cy="244729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244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0.4pt;width:518.2pt;height:192.6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LAMADO A CONCURSO PUBLICO DE TÍTULOS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TECEDENTES y ENTREVISTAS para Interesados a cubrir cargos 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GRADUADOS ADSCRIPTOS - AD HONOREM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ara EGRESADOS de UNIDADES ACADÉMICAS de la UN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forme: Ordenanza de Adscriptos Res. N° 2025- 254 –CD-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solución Nº 2025 - 649 - CD -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6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302"/>
        <w:gridCol w:w="1927"/>
      </w:tblGrid>
      <w:tr>
        <w:trPr/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AR" w:eastAsia="es-AR"/>
              </w:rPr>
              <w:t>UNIDAD CURRICULAR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AR" w:eastAsia="es-AR"/>
              </w:rPr>
              <w:t>CARGOS</w:t>
            </w:r>
          </w:p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AR" w:eastAsia="es-AR"/>
              </w:rPr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AR" w:eastAsia="es-AR"/>
              </w:rPr>
              <w:t>DEDICACION</w:t>
            </w:r>
          </w:p>
        </w:tc>
      </w:tr>
      <w:tr>
        <w:trPr/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CACIÓN EN LAS ORGANIZACIONES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91" w:hanging="0"/>
              <w:jc w:val="center"/>
              <w:rPr>
                <w:b/>
                <w:b/>
                <w:sz w:val="22"/>
                <w:szCs w:val="22"/>
              </w:rPr>
            </w:pPr>
            <w:bookmarkStart w:id="0" w:name="_Hlk198564970"/>
            <w:r>
              <w:rPr>
                <w:b/>
                <w:sz w:val="22"/>
                <w:szCs w:val="22"/>
              </w:rPr>
              <w:t>DOS (2)</w:t>
            </w:r>
          </w:p>
          <w:p>
            <w:pPr>
              <w:pStyle w:val="Normal"/>
              <w:spacing w:before="0" w:after="120"/>
              <w:ind w:right="-91" w:hanging="0"/>
              <w:jc w:val="center"/>
              <w:rPr>
                <w:b/>
                <w:b/>
                <w:sz w:val="22"/>
                <w:szCs w:val="22"/>
              </w:rPr>
            </w:pPr>
            <w:bookmarkStart w:id="1" w:name="_Hlk198564970"/>
            <w:r>
              <w:rPr>
                <w:b/>
                <w:sz w:val="22"/>
                <w:szCs w:val="22"/>
              </w:rPr>
              <w:t>GRADUADOS ADSCRIPTOS</w:t>
            </w:r>
            <w:bookmarkEnd w:id="1"/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-HONOREM</w:t>
            </w:r>
          </w:p>
        </w:tc>
      </w:tr>
      <w:tr>
        <w:trPr/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CIONES DEL TRABAJO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9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 (2)</w:t>
            </w:r>
          </w:p>
          <w:p>
            <w:pPr>
              <w:pStyle w:val="Normal"/>
              <w:spacing w:before="0" w:after="120"/>
              <w:ind w:right="-9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UADOS ADSCRIPTOS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-HONORE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/>
          <w:sz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109220</wp:posOffset>
                </wp:positionV>
                <wp:extent cx="6447155" cy="9937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7240" cy="993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5.6pt;margin-top:8.6pt;width:507.6pt;height:78.2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8"/>
          <w:lang w:val="es-ES"/>
        </w:rPr>
        <w:t xml:space="preserve">    </w:t>
      </w:r>
      <w:r>
        <w:rPr>
          <w:rFonts w:cs="Arial" w:ascii="Arial" w:hAnsi="Arial"/>
          <w:b/>
          <w:sz w:val="24"/>
        </w:rPr>
        <w:t>Apertura de Inscripción:</w:t>
        <w:tab/>
        <w:t xml:space="preserve"> </w:t>
      </w:r>
      <w:r>
        <w:rPr>
          <w:rFonts w:cs="Arial" w:ascii="Arial" w:hAnsi="Arial"/>
          <w:b/>
          <w:sz w:val="32"/>
          <w:szCs w:val="32"/>
        </w:rPr>
        <w:t>02 de DICIEMBRE de 2025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Cierre de Inscripción:</w:t>
        <w:tab/>
        <w:t xml:space="preserve"> </w:t>
      </w:r>
      <w:r>
        <w:rPr>
          <w:rFonts w:cs="Arial" w:ascii="Arial" w:hAnsi="Arial"/>
          <w:b/>
          <w:sz w:val="32"/>
          <w:szCs w:val="32"/>
        </w:rPr>
        <w:t>11 de DICIEMBRE de 202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sz w:val="24"/>
        </w:rPr>
        <w:t xml:space="preserve">Horario de atención: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LOS DIAS 02 AL 17 DICIEMBR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EL DIA 17 DE DICIEMBRE ANTES DE LAS 12,00 H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97485</wp:posOffset>
                </wp:positionV>
                <wp:extent cx="6447155" cy="34417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7240" cy="344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5.6pt;margin-top:15.55pt;width:507.6pt;height:27.0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NFORMES e INSCRIPCION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INSCRIPCION A TRAVES DE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https://www.eco.unne.edu.ar/concurso-adscriptos/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ES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PARTAMENTO DE CONCURS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da. Las Heras 727 - 3500 - Resistencia - Chac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"/>
        </w:rPr>
        <w:t>Tel. 0362 – 5 44 06 70 - Cel: 0362- 5 140058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fce-concursodocente@comunidad.unne.edu.a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Brunswick">
    <w:altName w:val="Courier New"/>
    <w:charset w:val="00"/>
    <w:family w:val="swiss"/>
    <w:pitch w:val="variable"/>
  </w:font>
  <w:font w:name="USABlack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ewBrunswick;Courier New" w:hAnsi="NewBrunswick;Courier New" w:cs="NewBrunswick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4" w:space="1" w:color="000000"/>
        <w:left w:val="single" w:sz="24" w:space="1" w:color="000000"/>
        <w:bottom w:val="single" w:sz="24" w:space="11" w:color="000000"/>
        <w:right w:val="single" w:sz="24" w:space="1" w:color="000000"/>
      </w:pBdr>
      <w:jc w:val="center"/>
      <w:outlineLvl w:val="7"/>
    </w:pPr>
    <w:rPr>
      <w:rFonts w:ascii="USABlack;Courier New" w:hAnsi="USABlack;Courier New" w:cs="USABlack;Courier New"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4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3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eco.unne.edu.ar/concurso-adscriptos/" TargetMode="External"/><Relationship Id="rId4" Type="http://schemas.openxmlformats.org/officeDocument/2006/relationships/hyperlink" Target="mailto:fce-concursodocente@comunidad.unne.edu.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00:00Z</dcterms:created>
  <dc:creator>MARIO DIAZ</dc:creator>
  <dc:description/>
  <cp:keywords/>
  <dc:language>en-US</dc:language>
  <cp:lastModifiedBy>gbono</cp:lastModifiedBy>
  <cp:lastPrinted>2025-02-13T12:17:00Z</cp:lastPrinted>
  <dcterms:modified xsi:type="dcterms:W3CDTF">2025-11-28T11:24:00Z</dcterms:modified>
  <cp:revision>3</cp:revision>
  <dc:subject/>
  <dc:title>UNIVERSIDAD NACIONAL</dc:title>
</cp:coreProperties>
</file>